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u w:val="single"/>
        </w:rPr>
        <w:t>GREEK GOD MYTH PRESENTATION-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20"/>
        <w:rPr/>
      </w:pPr>
      <w:r>
        <w:rPr>
          <w:sz w:val="28"/>
        </w:rPr>
        <w:t xml:space="preserve">In your set groups I am expecting you to choose a Greek or Roman God to research and share with the class.  Your group can choose any Greek or Roman God you like, but make sure that there is a MYTH connected to the God.  Your group must present the pertinent information regarding the God’s myth origin and what creation it is explaining.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Some ideas could be: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Zeus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Apollo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Hera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rFonts w:cs="Times" w:ascii="Times" w:hAnsi="Times"/>
          <w:sz w:val="28"/>
          <w:szCs w:val="32"/>
        </w:rPr>
        <w:t>Aphrodite</w:t>
      </w:r>
    </w:p>
    <w:p>
      <w:pPr>
        <w:pStyle w:val="ListParagraph"/>
        <w:numPr>
          <w:ilvl w:val="0"/>
          <w:numId w:val="2"/>
        </w:numPr>
        <w:rPr>
          <w:sz w:val="28"/>
        </w:rPr>
      </w:pPr>
      <w:r>
        <w:rPr>
          <w:sz w:val="28"/>
        </w:rPr>
        <w:t>And so forth….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Your group will need to do the following to achieve success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ick a God (Greek or Roman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Read and discuss the story of the God in your group-Focus on the parts of the story that make it a “myth”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Research who created the God myth and why it was created-what questions or concerns did the story of the God answer for people at the time that it was created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ompile all pertinent information that we need to know to better understand the story of the God.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Present any and all information you ascertain through a PPT presentation to the rest of the class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reate a handout based off the PPT that you will be able to disseminate to the class as a means of supplementing your presentation.  There needs to be other information on the sheet that was not in your PPT presentation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</w:rPr>
      </w:pPr>
      <w:r>
        <w:rPr>
          <w:sz w:val="28"/>
        </w:rPr>
        <w:t xml:space="preserve">Make a connection to modern day people/heroes that may be based off of these myth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30:00Z</dcterms:created>
  <dc:creator>BGHS</dc:creator>
  <dc:description/>
  <cp:keywords/>
  <dc:language>en-US</dc:language>
  <cp:lastModifiedBy>BGHS</cp:lastModifiedBy>
  <cp:lastPrinted>2009-02-12T09:49:00Z</cp:lastPrinted>
  <dcterms:modified xsi:type="dcterms:W3CDTF">2009-02-12T16:33:00Z</dcterms:modified>
  <cp:revision>4</cp:revision>
  <dc:subject/>
  <dc:title/>
</cp:coreProperties>
</file>